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inton City Schools</w:t>
      </w:r>
    </w:p>
    <w:p>
      <w:pPr>
        <w:pStyle w:val="Normal"/>
        <w:rPr>
          <w:b/>
          <w:b/>
          <w:sz w:val="22"/>
          <w:szCs w:val="22"/>
        </w:rPr>
      </w:pPr>
      <w:r>
        <w:rPr>
          <w:b/>
          <w:sz w:val="22"/>
          <w:szCs w:val="22"/>
        </w:rPr>
      </w:r>
    </w:p>
    <w:p>
      <w:pPr>
        <w:pStyle w:val="Normal"/>
        <w:rPr>
          <w:b/>
          <w:b/>
          <w:sz w:val="22"/>
          <w:szCs w:val="22"/>
        </w:rPr>
      </w:pPr>
      <w:r>
        <w:rPr>
          <w:b/>
          <w:sz w:val="22"/>
          <w:szCs w:val="22"/>
        </w:rPr>
        <w:t>SFA Agreement Number: 82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7630332"/>
      <w:bookmarkStart w:id="1" w:name="__Fieldmark__0_3376303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7630332"/>
      <w:bookmarkStart w:id="3" w:name="__Fieldmark__1_3376303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7630332"/>
      <w:bookmarkStart w:id="5" w:name="__Fieldmark__2_3376303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37630332"/>
      <w:bookmarkStart w:id="7" w:name="__Fieldmark__3_3376303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7630332"/>
      <w:bookmarkStart w:id="9" w:name="__Fieldmark__4_3376303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7630332"/>
      <w:bookmarkStart w:id="11" w:name="__Fieldmark__5_3376303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37630332"/>
      <w:bookmarkStart w:id="13" w:name="__Fieldmark__6_3376303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7630332"/>
      <w:bookmarkStart w:id="15" w:name="__Fieldmark__7_3376303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7630332"/>
      <w:bookmarkStart w:id="17" w:name="__Fieldmark__8_3376303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7630332"/>
      <w:bookmarkStart w:id="19" w:name="__Fieldmark__9_3376303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7630332"/>
      <w:bookmarkStart w:id="21" w:name="__Fieldmark__10_3376303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7630332"/>
      <w:bookmarkStart w:id="23" w:name="__Fieldmark__11_3376303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7630332"/>
      <w:bookmarkStart w:id="25" w:name="__Fieldmark__12_3376303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7630332"/>
      <w:bookmarkStart w:id="27" w:name="__Fieldmark__13_3376303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7630332"/>
            <w:bookmarkStart w:id="29" w:name="__Fieldmark__14_3376303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7630332"/>
            <w:bookmarkStart w:id="31" w:name="__Fieldmark__15_3376303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7630332"/>
            <w:bookmarkStart w:id="33" w:name="__Fieldmark__16_3376303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7630332"/>
            <w:bookmarkStart w:id="35" w:name="__Fieldmark__17_3376303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7630332"/>
            <w:bookmarkStart w:id="37" w:name="__Fieldmark__18_3376303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7630332"/>
            <w:bookmarkStart w:id="39" w:name="__Fieldmark__19_3376303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Production records for the month on site (April 2022), the breakfast production records for three (3) days, documented insufficient fruit offerings at breakfast.  Students must be offered one (1) cup of fruit at breakfast; however, the production record recorded one-half (1/2) cup of fruit offered/available to students. Production records for the month on site (April 2022), there were some blanks on some of the production records in the quantity available column and the leftover column, leading to the question were all components available to all students.</w:t>
            </w:r>
            <w:r>
              <w:rPr>
                <w:rFonts w:cs="Times New Roman" w:ascii="Times New Roman" w:hAnsi="Times New Roman"/>
              </w:rPr>
              <w:t xml:space="preserve"> </w:t>
            </w:r>
            <w:r>
              <w:rPr>
                <w:rFonts w:cs="Times New Roman" w:ascii="Times New Roman" w:hAnsi="Times New Roman"/>
                <w:sz w:val="22"/>
                <w:szCs w:val="22"/>
              </w:rPr>
              <w:t>Production records indicated multiple days with zero (0) in the leftover column and potentially appearing to have run out of a component, leading to the question were all components available to all students. Production records for the month on site (April 2022), there were some blanks on some of the production records in the quantity available column and the leftover column, leading to the question were all components available to all stud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7630332"/>
            <w:bookmarkStart w:id="41" w:name="__Fieldmark__20_3376303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7630332"/>
            <w:bookmarkStart w:id="43" w:name="__Fieldmark__21_3376303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37630332"/>
            <w:bookmarkStart w:id="45" w:name="__Fieldmark__22_33763033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37630332"/>
            <w:bookmarkStart w:id="47" w:name="__Fieldmark__23_33763033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37630332"/>
            <w:bookmarkStart w:id="49" w:name="__Fieldmark__24_33763033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37630332"/>
            <w:bookmarkStart w:id="51" w:name="__Fieldmark__25_33763033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37630332"/>
            <w:bookmarkStart w:id="53" w:name="__Fieldmark__26_33763033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37630332"/>
            <w:bookmarkStart w:id="55" w:name="__Fieldmark__27_33763033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37630332"/>
            <w:bookmarkStart w:id="57" w:name="__Fieldmark__28_33763033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37630332"/>
            <w:bookmarkStart w:id="59" w:name="__Fieldmark__29_33763033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37630332"/>
            <w:bookmarkStart w:id="61" w:name="__Fieldmark__30_33763033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37630332"/>
            <w:bookmarkStart w:id="63" w:name="__Fieldmark__31_33763033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37630332"/>
            <w:bookmarkStart w:id="65" w:name="__Fieldmark__32_33763033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37630332"/>
            <w:bookmarkStart w:id="67" w:name="__Fieldmark__33_33763033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37630332"/>
            <w:bookmarkStart w:id="69" w:name="__Fieldmark__34_33763033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37630332"/>
            <w:bookmarkStart w:id="71" w:name="__Fieldmark__35_33763033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37630332"/>
            <w:bookmarkStart w:id="73" w:name="__Fieldmark__36_33763033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37630332"/>
            <w:bookmarkStart w:id="75" w:name="__Fieldmark__37_33763033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37630332"/>
            <w:bookmarkStart w:id="77" w:name="__Fieldmark__38_33763033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37630332"/>
            <w:bookmarkStart w:id="79" w:name="__Fieldmark__39_33763033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